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Stránského, Haasova – rekonstrukce kanalizace a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87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vba zahrnující práce na rekonstrukci / obnově vozovky s asfaltovým povrchem v intravilánu obce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6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vozovky s asfaltovým povrche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vba zahrnující práce na rekonstrukci / obnově vozovky s asfaltovým povrchem v intravilánu obce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vozovky s asfaltovým povrche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87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vba zahrnující práce na rekonstrukci / obnově vozovky s asfaltovým povrchem v intravilánu obce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6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vozovky s asfaltovým povrche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9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3-05-22T10:10:00Z</dcterms:modified>
  <cp:revision>32</cp:revision>
  <dc:subject/>
  <dc:title>KRYCÍ LIST</dc:title>
</cp:coreProperties>
</file>